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Keine Heim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b             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sichter sehen verbittert 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de-DE"/>
        </w:rPr>
        <w:t>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 Lachen, kein aehnlicher La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>Ab        Gm Ab Gm 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Mienen verfror'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b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om Ehrgeiz getrieb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mal der M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b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uege verhaermt, ungesund, traurig, uni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b              G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aehne knirschen durch die Lu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b                           Db          G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rgendwer um Hilfe ruft, das Gehoer ausgehaen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>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Schere im Kop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n Schneid geschenk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b        f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eele verhoeke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f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es sinnentlee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G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e inn're Heim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b    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e Heimat meh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ee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aenker schichten schweiágebadet Gel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reiheit, die nichts mehr zaehl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alschen Traum vertra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eine bewac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zinfark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f Koerpern uebernachtet und versagt, ausgelau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lick zum Boden, kein Kontak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chwaechsten abgehak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sich selbst unversoeh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ch um Asyl gebeten, abgeleh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ee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b                   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eberreiztes Geschrei nach neuer Mor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                  Eb           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agd nach Sensationen, jeder Preis wird bezah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eder gegen jed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>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uptsache, es knal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ee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